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E201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SPECIAL ELECTRICAL MACHIN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y four applications of synchronous reluctance motor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nd discuss a typical torque-speed characteristics of SYNREL Motor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mechanism of torque production of variable reluctance stepper mo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step angle and resolution of a single-stack, 4-phase, 8/6 pole VR Stepper mo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VR, PM and hybrid stepper mo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Generate the role of stepper motor in closed loop operation using microprocess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Describe the operation of half and full stepping modes of stepper motor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Give the major features of a stepper mo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Hall effect princi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raw a schematic diagram and explain the operations of a ‘C’ dump and (n+1) switch converter used for the control of switched reluctance motor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the PMBLDC motor and switched reluctance mo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torque and e.m.f equations of a permanent magnet brushless D.C mo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ketch the structure of controller for PMBLDC motor and explain the functions of various block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electromagnet excitation and permanent magnet excit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emf and torque equations of </w:t>
            </w:r>
            <w:bookmarkStart w:id="0" w:name="_GoBack"/>
            <w:bookmarkEnd w:id="0"/>
            <w:r>
              <w:rPr/>
              <w:t>permanent magnet synchronous mo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Derive an expression of Goodness factor in terms of magnetizing reactance and secondary resistance in linear induction motor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inciple of operation of Linear Synchronous motor with neat sketch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3602b0"/>
    <w:pPr>
      <w:widowControl/>
      <w:bidi w:val="0"/>
      <w:spacing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50CF5C6-D12E-4C54-8A8C-A63B1741C8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280</Words>
  <Characters>1597</Characters>
  <CharactersWithSpaces>187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4:31:00Z</dcterms:created>
  <dc:creator>Ku</dc:creator>
  <dc:description/>
  <dc:language>en-US</dc:language>
  <cp:lastModifiedBy>staff</cp:lastModifiedBy>
  <cp:lastPrinted>2016-09-21T16:48:00Z</cp:lastPrinted>
  <dcterms:modified xsi:type="dcterms:W3CDTF">2018-04-19T11:55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